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1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1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96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20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745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5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7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7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4.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35,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35.8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 18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8 94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29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 93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 65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 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 835.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52.5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 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19-12-23T15:20:00Z</cp:lastPrinted>
  <dcterms:modified xsi:type="dcterms:W3CDTF">2020-02-11T13:51:00Z</dcterms:modified>
  <cp:revision>29</cp:revision>
  <dc:subject/>
  <dc:title/>
</cp:coreProperties>
</file>